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 The Lea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993 Wonder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David Br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am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of The Files From The Distribution Disk to Their OWN 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Program , CD To The game Dir and type FTLDEMO . The Gam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Windows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Leader Will Run Under Windows But Graphics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remendously. Also Screen Clears Tend To Look Strange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un This Under DO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s/2 Us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Of Wonder-Softs Products are guarenteed to work with Os/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Or may NOT run correctly. If You Run Thi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IT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o DOS During a Game P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The Game You Are Playing Press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Keys 1-6 Corrospond to the boxes on Play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r NUM LOCK is ON if you wish to Use The Numeric Keyp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Play I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Your Character From the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elect Your Level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Follow You Character From Square To Square. Can you Keep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! You will be hooked to it in no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eader 2 Is NOW Available For the Low Cost Of $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Wonder-Soft BUDGETWARE GAMES AND SHAREWA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Exclusive Distributer, Pro-Line Software at (201)-546-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Forget To ask for a Catalog! Tell them Wonder-Soft Sent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ly Redistributable! You can only Buy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icensed Distributers. Piracy is a crime! Please Spread the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isk 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IS A TRADEMARK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IS A TRADEMARK OF INTERNATIONAL BUSINESS MACHINES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